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i/>
          <w:i/>
          <w:sz w:val="32"/>
          <w:szCs w:val="3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токол № 5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ссмотрения и оценки котировочных заявок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ольшеустьикинское                                                                                          « 23» марта   2012г.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 соков в ассортименте  на 2 квартал  2012г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казчик закупки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автономное учреждение здравоохранения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четлинский санаторий для детей с родителями Республики Башкортостан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рассмотрения и оценк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452550, РБ Мечетлинский </w:t>
      </w:r>
    </w:p>
    <w:p>
      <w:pPr>
        <w:pStyle w:val="Style13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йон, с.Большеустьикинское, ул.Курортная, 64  23  марта  2012г. 11 часов 00 минут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сайте:</w:t>
      </w:r>
    </w:p>
    <w:p>
      <w:pPr>
        <w:pStyle w:val="Normal"/>
        <w:spacing w:lineRule="auto" w:line="288"/>
        <w:jc w:val="both"/>
        <w:rPr>
          <w:b w:val="false"/>
          <w:b w:val="false"/>
          <w:iCs/>
          <w:color w:val="000000"/>
        </w:rPr>
      </w:pPr>
      <w:r>
        <w:rPr>
          <w:iCs/>
          <w:color w:val="000000"/>
        </w:rPr>
        <w:t xml:space="preserve">    </w:t>
      </w:r>
      <w:hyperlink r:id="rId2">
        <w:r>
          <w:rPr>
            <w:rStyle w:val="InternetLink"/>
            <w:b/>
            <w:iCs/>
          </w:rPr>
          <w:t>http://www.mechetlino.bashmed.ru/zakupki.html</w:t>
        </w:r>
      </w:hyperlink>
    </w:p>
    <w:p>
      <w:pPr>
        <w:pStyle w:val="Style13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Р. Байметова          –                 председатель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Н.Низамова        –                 секретарь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  Акмалова В.В., Галяува Р.З., Буракова Л.В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орум имеется. Комиссия правомочн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енными условиями договора, который будет заключен с     победителем в проведении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роса котировок, являются следующее: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меньшая цена договор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поставки</w:t>
      </w:r>
      <w:r>
        <w:rPr>
          <w:rFonts w:cs="Times New Roman" w:ascii="Times New Roman" w:hAnsi="Times New Roman"/>
          <w:sz w:val="24"/>
          <w:szCs w:val="24"/>
        </w:rPr>
        <w:t>: 452550, Мечетлинский район, с.Большеустьикинское, ул.Курортная, 64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и поставок</w:t>
      </w:r>
      <w:r>
        <w:rPr>
          <w:rFonts w:cs="Times New Roman" w:ascii="Times New Roman" w:hAnsi="Times New Roman"/>
          <w:sz w:val="24"/>
          <w:szCs w:val="24"/>
        </w:rPr>
        <w:t xml:space="preserve"> – с  01.04.2012г. до 30.06.2012г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  составляет 145 848,00 рубля.  В цену договора включены все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ходы по доставке, разгрузке, налоги, сборы и другие обязательные платежи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 – безналичный расчет, оплата по факту поставки товара на склад в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чении 14 календарных дне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 окончания срока подачи котировочных заявок: « 22» марта 2012г 16 ч 00 минут, по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ному  времени , поступили две  котировочные заявки на бумажных носителях, которые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фиксированы в «Журнале регистрации поступления котировочных заявок» (Приложение №1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и оценки котировочных заявок). Котировочные заявки получены от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х поставщиков. </w:t>
      </w:r>
      <w:r>
        <w:rPr/>
        <w:t xml:space="preserve">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402"/>
        <w:gridCol w:w="2126"/>
      </w:tblGrid>
      <w:tr>
        <w:trPr>
          <w:tblHeader w:val="true"/>
          <w:trHeight w:val="7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, почтовый ад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ущественным услов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Предлагаемая цена договора, руб</w:t>
            </w:r>
          </w:p>
        </w:tc>
      </w:tr>
      <w:tr>
        <w:trPr>
          <w:trHeight w:val="84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Гафаров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123 600,00</w:t>
            </w:r>
          </w:p>
        </w:tc>
      </w:tr>
      <w:tr>
        <w:trPr>
          <w:trHeight w:val="84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124  836,00</w:t>
            </w:r>
          </w:p>
        </w:tc>
      </w:tr>
      <w:tr>
        <w:trPr>
          <w:trHeight w:val="7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ЗАО Монол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144 200,00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</w:t>
      </w:r>
    </w:p>
    <w:p>
      <w:pPr>
        <w:pStyle w:val="Style13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купочная комиссия рассмотрела котировочные заявки на соответствие   требованиям, </w:t>
      </w:r>
    </w:p>
    <w:p>
      <w:pPr>
        <w:pStyle w:val="Style13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ленным     в извещении о проведении запроса котировок цен, оценила их и приняла на</w:t>
      </w:r>
    </w:p>
    <w:p>
      <w:pPr>
        <w:pStyle w:val="Style13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ании полученных результатов следующее решение:</w:t>
      </w:r>
    </w:p>
    <w:p>
      <w:pPr>
        <w:pStyle w:val="Style13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пустить все котировочные заявки на рассмотрении комиссии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ие о наиболее низкой цене контракта, в сумме  123 600,00 руб.  поступило  от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П Гафарова Ира Хамзиновна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упочная комиссия приняла следующее решение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 на поставку соков н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 квартал 2012г.  ИП Гафарова Ира Хамзиновна и заключить с  данным поставщиком договор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умму  123 600,00 рублей.    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сайте:</w:t>
      </w:r>
      <w:r>
        <w:rPr>
          <w:iCs/>
          <w:color w:val="000000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mechetlino.bashmed.ru/zakupki.html</w:t>
        </w:r>
      </w:hyperlink>
    </w:p>
    <w:p>
      <w:pPr>
        <w:pStyle w:val="Normal"/>
        <w:spacing w:lineRule="auto" w:line="288"/>
        <w:jc w:val="both"/>
        <w:rPr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 w:val="26"/>
          <w:szCs w:val="26"/>
        </w:rPr>
        <w:t xml:space="preserve">     </w:t>
      </w:r>
      <w:r>
        <w:rPr>
          <w:b w:val="false"/>
          <w:szCs w:val="24"/>
        </w:rPr>
        <w:t>Протокол подписан всеми присутствующими членами комисс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692531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Cs w:val="24"/>
        </w:rPr>
        <w:t>Приложение № 1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szCs w:val="24"/>
        </w:rPr>
        <w:t xml:space="preserve">                                              </w:t>
      </w:r>
      <w:r>
        <w:rPr>
          <w:b w:val="false"/>
          <w:szCs w:val="24"/>
        </w:rPr>
        <w:t>К протоколу рассмотрения и оценки</w:t>
      </w:r>
      <w:r>
        <w:rPr>
          <w:szCs w:val="24"/>
        </w:rPr>
        <w:t xml:space="preserve"> </w:t>
      </w:r>
      <w:r>
        <w:rPr>
          <w:b w:val="false"/>
          <w:szCs w:val="24"/>
        </w:rPr>
        <w:t>котировочных заявок</w:t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Cs w:val="24"/>
        </w:rPr>
        <w:t>от 23.03.г.2012г.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УРНАЛ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гистрации поступления котировочных заявок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7"/>
        <w:gridCol w:w="1737"/>
        <w:gridCol w:w="1737"/>
        <w:gridCol w:w="1737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( для юридического лица) Ф.И.О. ( для физического лица) участника заказ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т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гистрацион-</w:t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ный  номе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бумажный носител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Гафаров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 час 0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9 час 45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ЗАО Моноли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21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5 час 3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</w:tbl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6924675" cy="84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67"/>
      <w:outlineLvl w:val="2"/>
    </w:pPr>
    <w:rPr>
      <w:b w:val="false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Основной текст с отступом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</w:pPr>
    <w:rPr>
      <w:b w:val="false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b w:val="false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hetlino.bashmed.ru/zakupki.html" TargetMode="External"/><Relationship Id="rId3" Type="http://schemas.openxmlformats.org/officeDocument/2006/relationships/hyperlink" Target="http://www.mechetlino.bashmed.ru/zakupki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1:00Z</dcterms:created>
  <dc:creator>FREEUSER</dc:creator>
  <dc:description/>
  <cp:keywords/>
  <dc:language>en-US</dc:language>
  <cp:lastModifiedBy>Svetlana</cp:lastModifiedBy>
  <cp:lastPrinted>2012-03-28T15:01:00Z</cp:lastPrinted>
  <dcterms:modified xsi:type="dcterms:W3CDTF">2012-03-28T09:51:00Z</dcterms:modified>
  <cp:revision>25</cp:revision>
  <dc:subject/>
  <dc:title>СОГЛАСОВАНО</dc:title>
</cp:coreProperties>
</file>